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CESO DE IMPRESIÓN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or Lucí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</w:rPr>
      </w:pPr>
      <w:r>
        <w:rPr>
          <w:sz w:val="22"/>
        </w:rPr>
        <w:t>Imprimamos Los archivos numerados, así:  Los archivos (14) y (15) son las páginas centrales del cuadernito, pon una hoja en blanco tamaño carta en tu impresora e imprime los archivos anteriores; después voltea la hoja y la colocas otra vez en la impresora, de tal forma que, lo que vas a imprimir ahora, sea en la parte posterior de lo impreso originalmente.  Imprime (13) y (16).   Ahora pon de cabeza la misma hoja de tal manera que lo que vas a imprimir enseguida, sea en la otra mitad de la hoja.     Imprime (12) y (17); voltea la hoja e imprime (11) y (18).  Ya tienes impresos 8 páginas, corta la hoja a la mitad y ya tienes 2 cuadernillos.     Instala otra hoja en blanco en la impresora e imprime (10) y (19), después voltea la hoja para imprimir en la parte de atrás de los ya hechos e imprime  (9) y (20); ahora, pon de cabeza la hoja e imprime (8) y (21) y atrás  (7) y (22).   Instala otra hoja en blanco e imprime (6) y (23) y atrás (5) y (24); instala ésta hoja de cabeza e imprime (4) y (25) y atrás (3) y (26).   Instala otra hoja en blanco en la impresora e imprime (2) y (27) y atrás (1) y (28); pon la hoja de cabeza e imprime (D) y (E) y atrás (C) y (F).   En otra hoja imprime la PORTADA (A) y la CONTRAPORTADA (H).   Terminaste la impresión, corta ésta y las anteriores a la mitad y arma los cuadernillos razonadamente para formar el cuadernito, engrápalos y listo.   FELICIDADES.     Si quieres, manda hacer copias y si los repartes en tu medio, estarás contribuyendo  para dar a conocer las cosas de Dios que son muchísimas, ésta es una de ellas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2"/>
        </w:rPr>
      </w:pPr>
      <w:r>
        <w:rPr>
          <w:sz w:val="22"/>
        </w:rPr>
        <w:t>Que la Sagrada Familia de llene de bendiciones en unión de tu familia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Jesús, José y Maria, os doy el corazón y el alma mía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Jesús, José y Maria, asistidme en mi última agonía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Jesús, José y Maria, en vos descanse en paz el alma mía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OH Glorioso San José, haznos llevar una vida inocente y que esté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22"/>
        </w:rPr>
        <w:t>siempre segura bajo tu patrocini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22:18:00Z</dcterms:created>
  <dc:creator>ING. RAUL MORENO LOPEZ</dc:creator>
  <dc:description/>
  <dc:language>en-US</dc:language>
  <cp:lastModifiedBy>ING. RAUL MORENO LOPEZ</cp:lastModifiedBy>
  <dcterms:modified xsi:type="dcterms:W3CDTF">2001-10-03T02:15:00Z</dcterms:modified>
  <cp:revision>2</cp:revision>
  <dc:subject/>
  <dc:title>PROCESO DE IMPRESIÓN</dc:title>
</cp:coreProperties>
</file>